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hanging="0"/>
        <w:rPr/>
      </w:pPr>
      <w:r>
        <w:rPr/>
      </w:r>
    </w:p>
    <w:tbl>
      <w:tblPr>
        <w:tblW w:w="99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528"/>
      </w:tblGrid>
      <w:tr>
        <w:trPr>
          <w:trHeight w:val="180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2268" w:leader="none"/>
                <w:tab w:val="right" w:pos="9638" w:leader="none"/>
              </w:tabs>
              <w:rPr>
                <w:rFonts w:ascii="Arial" w:hAnsi="Arial" w:cs="Arial"/>
                <w:b/>
                <w:b/>
                <w:color w:val="A80000"/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1489075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6" t="-135" r="-10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2268" w:leader="none"/>
              </w:tabs>
              <w:spacing w:before="0" w:after="0"/>
              <w:ind w:hanging="0"/>
              <w:rPr>
                <w:rFonts w:cs="Calibri"/>
                <w:color w:val="A80000"/>
                <w:sz w:val="20"/>
                <w:szCs w:val="20"/>
              </w:rPr>
            </w:pPr>
            <w:r>
              <w:rPr>
                <w:rFonts w:cs="Calibri"/>
                <w:b/>
                <w:color w:val="A80000"/>
                <w:sz w:val="20"/>
                <w:szCs w:val="20"/>
              </w:rPr>
              <w:t>Associazione di Promozione Sociale</w:t>
            </w:r>
          </w:p>
          <w:p>
            <w:pPr>
              <w:pStyle w:val="Normal"/>
              <w:tabs>
                <w:tab w:val="clear" w:pos="709"/>
                <w:tab w:val="center" w:pos="2268" w:leader="none"/>
              </w:tabs>
              <w:spacing w:before="0" w:after="0"/>
              <w:ind w:hanging="0"/>
              <w:rPr/>
            </w:pPr>
            <w:r>
              <w:rPr>
                <w:rFonts w:cs="Calibri"/>
                <w:color w:val="A80000"/>
                <w:sz w:val="20"/>
                <w:szCs w:val="20"/>
              </w:rPr>
              <w:t>Via G. Costamagna, 6 - 00181 Rom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Calibri"/>
                <w:color w:val="A80000"/>
                <w:sz w:val="20"/>
                <w:szCs w:val="20"/>
              </w:rPr>
              <w:t xml:space="preserve">Tel/fax 06.44.60.946 </w:t>
            </w:r>
          </w:p>
          <w:p>
            <w:pPr>
              <w:pStyle w:val="Normal"/>
              <w:spacing w:before="0" w:after="0"/>
              <w:ind w:hanging="0"/>
              <w:rPr>
                <w:rFonts w:cs="Calibri"/>
                <w:color w:val="A80000"/>
                <w:sz w:val="20"/>
                <w:szCs w:val="20"/>
              </w:rPr>
            </w:pPr>
            <w:r>
              <w:rPr>
                <w:rFonts w:cs="Calibri"/>
                <w:color w:val="A80000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Calibri"/>
                  <w:color w:val="A80000"/>
                  <w:sz w:val="20"/>
                  <w:szCs w:val="20"/>
                </w:rPr>
                <w:t>info@turismogiovanilesociale.it</w:t>
              </w:r>
            </w:hyperlink>
          </w:p>
          <w:p>
            <w:pPr>
              <w:pStyle w:val="Normal"/>
              <w:tabs>
                <w:tab w:val="clear" w:pos="709"/>
                <w:tab w:val="center" w:pos="2268" w:leader="none"/>
              </w:tabs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hyperlink r:id="rId4">
              <w:r>
                <w:rPr>
                  <w:rStyle w:val="InternetLink"/>
                  <w:rFonts w:cs="Calibri"/>
                  <w:color w:val="A80000"/>
                  <w:sz w:val="20"/>
                  <w:szCs w:val="20"/>
                </w:rPr>
                <w:t>www.turismogiovanilesociale.it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Tipologia Associazione TGS: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4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APS       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 No APS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“…………………………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.…………………………….”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GeorgiaOOEnc;MS Gothic" w:hAnsi="GeorgiaOOEnc;MS Gothic" w:eastAsia="GeorgiaOOEnc;MS Gothic" w:cs="GeorgiaOOEnc;MS Gothic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DOMANDA DI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GeorgiaOOEnc;MS Gothic" w:hAnsi="GeorgiaOOEnc;MS Gothic" w:eastAsia="GeorgiaOOEnc;MS Gothic" w:cs="GeorgiaOOEnc;MS Gothic"/>
                <w:b/>
                <w:b/>
                <w:color w:val="000000"/>
                <w:sz w:val="18"/>
                <w:szCs w:val="14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GeorgiaOOEnc;MS Gothic" w:hAnsi="GeorgiaOOEnc;MS Gothic" w:eastAsia="GeorgiaOOEnc;MS Gothic" w:cs="GeorgiaOOEnc;MS Gothic"/>
                <w:b/>
                <w:b/>
                <w:color w:val="000000"/>
                <w:sz w:val="18"/>
                <w:szCs w:val="24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  <w:szCs w:val="24"/>
              </w:rPr>
              <w:t>□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color w:val="000000"/>
                <w:sz w:val="18"/>
                <w:szCs w:val="24"/>
              </w:rPr>
              <w:t xml:space="preserve">PRIMA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AFFILIAZIONE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4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  <w:szCs w:val="24"/>
              </w:rPr>
              <w:t>□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RINNOVO AFFILIAZIONE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PER L’ANNO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……………………….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 xml:space="preserve">Il sottoscritto ............................................................….. nato a …................................ prov. ............................ 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il ...............……. domiciliato a ................................………………...... cap .............. prov. ...............................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in via................................................................... tel. …...………………………… Fax ……………………….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 xml:space="preserve">Email ………………………….……….…….. in qualità di Presidente/Legale rappresentante del gruppo locale …………..………………….....................……..….. con sede in ...............………………..................... cap................. prov. ................... via …………………………….......................................................………..... tel.…….……………………… fax…………………….… email ………………………….………………. CF ………………………… costituito il ......................... presso (1) ……………….………….…................. 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chiede di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affiliarsi all’Associazione Nazionale TGS con sede in Roma, Via G. Costamagna 6, per l’anno ……….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utilizzare, quale servizio del contributo variabile, la procedura on-line per il tesseramento dei propri soci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incaric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l’associazione Nazionale TGS di assicurare i propri soci con le coperture assicurative proposte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b/>
          <w:bCs/>
          <w:iCs/>
          <w:color w:val="222222"/>
          <w:sz w:val="20"/>
          <w:szCs w:val="21"/>
        </w:rPr>
        <w:t>Il sottoscritto è consapevole, qualora l'Associazione locale non abbia e/o non avesse in futuro la qualifica di APS, della possibile esclusione dall'associazione nazionale durante l'anno in corso. A tal proposito, in relazione alle tempistiche, sarà concordata la restituzione di parte della quota versata dall'associazione stessa.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Il sottoscritto dichiara di conoscere e accettare lo Statuto, il Regolamento e la Proposta Culturale dell’Associazione TGS. Dichiara inoltre sotto la propria responsabilità di essere costituiti in base all’art.7 dello Statuto Nazionale e di essere conformi alla normativa vigente in materia di turismo.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L’Associazione locale, con la sottoscrizione del presente modulo, autorizza senza riserve l’Ente Nazionale al trattamento di tutti i suoi dati anagrafici/fiscali anche al fine di trasmetterli alle eventuali Reti associative cui è affiliata, ex art. 41 del D.Lgs 117/2017 in combinato disposto con gli artt. 5 e 8 e ss. del D.M. 106/2020. Sarà cura dell’Ente Nazionale avvertire i propri soci circa la relativa affiliazione/partecipazione a reti associative.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 xml:space="preserve">Inoltre, per i nominativi per i quali viene compilato il campo dell’indirizzo e-mail, il TGS Nazionale chiederà, attraverso specifica e-mail, l’eventuale autorizzazione di iscrizione alla newsletter TGS.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CONSIGLIO DIRETTIVO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13"/>
        <w:gridCol w:w="1985"/>
        <w:gridCol w:w="3402"/>
      </w:tblGrid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t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-mail</w:t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ESIDEN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LEGATO/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. PRESIDEN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GRETAR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ESORIER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</w:rPr>
        <w:t>.li…………………………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153035</wp:posOffset>
                </wp:positionV>
                <wp:extent cx="590550" cy="5048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12.05pt;width:46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480"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 Presidente p.p.v. </w:t>
        <w:tab/>
        <w:tab/>
        <w:tab/>
        <w:tab/>
        <w:tab/>
        <w:tab/>
        <w:tab/>
        <w:tab/>
        <w:tab/>
        <w:t>Delegato/a</w:t>
      </w:r>
    </w:p>
    <w:p>
      <w:pPr>
        <w:pStyle w:val="Normal"/>
        <w:autoSpaceDE w:val="false"/>
        <w:spacing w:lineRule="auto" w:line="480" w:before="0" w:after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…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ab/>
        <w:tab/>
        <w:tab/>
        <w:tab/>
        <w:tab/>
        <w:t>……………………………………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439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1780</wp:posOffset>
                      </wp:positionH>
                      <wp:positionV relativeFrom="paragraph">
                        <wp:posOffset>256540</wp:posOffset>
                      </wp:positionV>
                      <wp:extent cx="674370" cy="6400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2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1.4pt;margin-top:20.2pt;width:53.05pt;height:5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ISERVATO AL CONSIGLIO DIRETTIVO NAZIONALE TGS</w:t>
            </w:r>
          </w:p>
        </w:tc>
      </w:tr>
      <w:tr>
        <w:trPr>
          <w:trHeight w:val="1126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</w:rPr>
              <w:t>Domanda pervenuta il ………………………….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Ratificata il …………………………………….. Firma  ………………………….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57150</wp:posOffset>
                </wp:positionV>
                <wp:extent cx="231457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4.5pt;width:182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Da inviare in duplice copia alla segreteria nazional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OOEnc">
    <w:altName w:val="MS Gothic"/>
    <w:charset w:val="8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gs.nazionale@flashnet.it" TargetMode="External"/><Relationship Id="rId4" Type="http://schemas.openxmlformats.org/officeDocument/2006/relationships/hyperlink" Target="http://www.turismogiovanilesocial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6:14:00Z</dcterms:created>
  <dc:creator>Pc</dc:creator>
  <dc:description/>
  <cp:keywords/>
  <dc:language>en-US</dc:language>
  <cp:lastModifiedBy>Veronica Finanzieri</cp:lastModifiedBy>
  <cp:lastPrinted>1995-11-21T17:41:00Z</cp:lastPrinted>
  <dcterms:modified xsi:type="dcterms:W3CDTF">2024-12-12T09:29:00Z</dcterms:modified>
  <cp:revision>31</cp:revision>
  <dc:subject/>
  <dc:title/>
</cp:coreProperties>
</file>